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0 r. – 31.03.2021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0 r. – 31.03.2021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 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 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 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mieszanych odpadów opakowaniowych (kod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mieszanych odpadów opakowaniowych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ex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,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, zużytego sprzętu elektrycznego i elektronicznego (kod 20 01 35*, 20 01 36, 20 01 23),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odpady betonu oraz gruz betonowy z rozbiórek i remontów (kod 17 01 01), odpadów niebezpiecznych ( kod odpadów 20 01 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ych opon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ego sprzętu elektrycznego i elektronicznego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d 20 01 35*, 20 01 3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 (kod 17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niebezpiecznych (kod odpadów 20 01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suma kolumny 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0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1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4395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9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iesegregowane (zmieszane) odpady komunalne (kod 20 03 0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Bioodpady (kod 20 02 01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2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wielkogabarytowe (kod 20 03 07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(przeterminowane leki (kod 20 01 31*, 20 01 3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zawierające freon - </w:t>
            </w:r>
            <w:r>
              <w:rPr>
                <w:rFonts w:cs="Calibri" w:ascii="Calibri" w:hAnsi="Calibri"/>
                <w:b/>
              </w:rPr>
              <w:t>(kod  20 01 23, 20 01 35*, 20 01 3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(kod 16 01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dowlane i rozbiórkowe (kod  20 01 2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: - farby, tusze, kleje, lepiszcze, odpady niekwalifikujące się do odpadów medycznych powstałych w gospodarstwie domowym w wyniku przyjmowania produktów leczniczych w formie iniekcji i prowadzenia monitoringu poziomu substancji we krwi, w szczególności igieł i strzykawek, przeterminowane leki i chemikalia ( kod 20 01 27, 20 01 32, 20 01 31*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(20 01 3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odpadu 20 01 99, 20 02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4025033742"/>
      <w:bookmarkStart w:id="1" w:name="__Fieldmark__0_4025033742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4025033742"/>
      <w:bookmarkStart w:id="3" w:name="__Fieldmark__1_4025033742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025033742"/>
      <w:bookmarkStart w:id="5" w:name="__Fieldmark__2_402503374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025033742"/>
      <w:bookmarkStart w:id="7" w:name="__Fieldmark__3_402503374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025033742"/>
      <w:bookmarkStart w:id="9" w:name="__Fieldmark__4_402503374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025033742"/>
      <w:bookmarkStart w:id="11" w:name="__Fieldmark__5_402503374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0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19-12-23T09:55:00Z</dcterms:modified>
  <cp:revision>18</cp:revision>
  <dc:subject/>
  <dc:title/>
</cp:coreProperties>
</file>